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ゴシック;MS Gothic" w:hAnsi="ＭＳ ゴシック;MS Gothic" w:eastAsia="ＭＳ ゴシック;MS Gothic" w:cs="ＭＳ ゴシック;MS Gothic"/>
          <w:b/>
          <w:b/>
          <w:bCs/>
          <w:lang w:eastAsia="zh-CN"/>
        </w:rPr>
      </w:pPr>
      <w:r>
        <w:rPr>
          <w:rFonts w:ascii="ＭＳ ゴシック;MS Gothic" w:hAnsi="ＭＳ ゴシック;MS Gothic" w:cs="ＭＳ ゴシック;MS Gothic" w:eastAsia="ＭＳ ゴシック;MS Gothic"/>
          <w:b/>
          <w:bCs/>
          <w:lang w:eastAsia="zh-CN"/>
        </w:rPr>
        <w:t>２００６年度　社団法人　札幌青年会議所</w:t>
      </w:r>
    </w:p>
    <w:p>
      <w:pPr>
        <w:pStyle w:val="Normal"/>
        <w:rPr>
          <w:rFonts w:ascii="ＭＳ ゴシック;MS Gothic" w:hAnsi="ＭＳ ゴシック;MS Gothic" w:eastAsia="ＭＳ ゴシック;MS Gothic" w:cs="ＭＳ ゴシック;MS Gothic"/>
          <w:b/>
          <w:b/>
          <w:bCs/>
          <w:lang w:eastAsia="zh-CN"/>
        </w:rPr>
      </w:pPr>
      <w:r>
        <w:rPr>
          <w:rFonts w:eastAsia="ＭＳ ゴシック;MS Gothic" w:cs="ＭＳ ゴシック;MS Gothic" w:ascii="ＭＳ ゴシック;MS Gothic" w:hAnsi="ＭＳ ゴシック;MS Gothic"/>
          <w:b/>
          <w:bCs/>
          <w:lang w:eastAsia="zh-CN"/>
        </w:rPr>
      </w:r>
    </w:p>
    <w:p>
      <w:pPr>
        <w:pStyle w:val="Normal"/>
        <w:jc w:val="center"/>
        <w:rPr/>
      </w:pPr>
      <w:r>
        <w:rPr>
          <w:rFonts w:ascii="ＭＳ ゴシック;MS Gothic" w:hAnsi="ＭＳ ゴシック;MS Gothic" w:cs="ＭＳ ゴシック;MS Gothic" w:eastAsia="ＭＳ ゴシック;MS Gothic"/>
          <w:b/>
          <w:bCs/>
          <w:sz w:val="24"/>
          <w:lang w:eastAsia="zh-CN"/>
        </w:rPr>
        <w:t>第</w:t>
      </w:r>
      <w:r>
        <w:rPr>
          <w:rFonts w:ascii="ＭＳ ゴシック;MS Gothic" w:hAnsi="ＭＳ ゴシック;MS Gothic" w:cs="ＭＳ ゴシック;MS Gothic" w:eastAsia="ＭＳ ゴシック;MS Gothic"/>
          <w:b/>
          <w:bCs/>
          <w:sz w:val="24"/>
        </w:rPr>
        <w:t>４</w:t>
      </w:r>
      <w:r>
        <w:rPr>
          <w:rFonts w:ascii="ＭＳ ゴシック;MS Gothic" w:hAnsi="ＭＳ ゴシック;MS Gothic" w:cs="ＭＳ ゴシック;MS Gothic" w:eastAsia="ＭＳ ゴシック;MS Gothic"/>
          <w:b/>
          <w:bCs/>
          <w:sz w:val="24"/>
          <w:lang w:eastAsia="zh-CN"/>
        </w:rPr>
        <w:t>回理事会</w:t>
      </w:r>
    </w:p>
    <w:p>
      <w:pPr>
        <w:pStyle w:val="Normal"/>
        <w:jc w:val="center"/>
        <w:rPr>
          <w:rFonts w:ascii="ＭＳ ゴシック;MS Gothic" w:hAnsi="ＭＳ ゴシック;MS Gothic" w:eastAsia="ＭＳ ゴシック;MS Gothic" w:cs="ＭＳ ゴシック;MS Gothic"/>
          <w:b/>
          <w:b/>
          <w:bCs/>
          <w:sz w:val="24"/>
          <w:lang w:eastAsia="zh-CN"/>
        </w:rPr>
      </w:pPr>
      <w:r>
        <w:rPr>
          <w:rFonts w:eastAsia="ＭＳ ゴシック;MS Gothic" w:cs="ＭＳ ゴシック;MS Gothic" w:ascii="ＭＳ ゴシック;MS Gothic" w:hAnsi="ＭＳ ゴシック;MS Gothic"/>
          <w:b/>
          <w:bCs/>
          <w:sz w:val="24"/>
          <w:lang w:eastAsia="zh-CN"/>
        </w:rPr>
      </w:r>
    </w:p>
    <w:p>
      <w:pPr>
        <w:pStyle w:val="Normal"/>
        <w:ind w:firstLine="4830"/>
        <w:rPr/>
      </w:pPr>
      <w:r>
        <w:rPr>
          <w:rFonts w:ascii="ＭＳ ゴシック;MS Gothic" w:hAnsi="ＭＳ ゴシック;MS Gothic" w:cs="ＭＳ ゴシック;MS Gothic" w:eastAsia="ＭＳ ゴシック;MS Gothic"/>
          <w:lang w:eastAsia="zh-TW"/>
        </w:rPr>
        <w:t>日時：　　　　２００６年</w:t>
      </w: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lang w:eastAsia="zh-TW"/>
        </w:rPr>
        <w:t>月２</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lang w:eastAsia="zh-TW"/>
        </w:rPr>
        <w:t>日（水）</w:t>
      </w:r>
    </w:p>
    <w:p>
      <w:pPr>
        <w:pStyle w:val="Normal"/>
        <w:ind w:firstLine="73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１８：３０～</w:t>
      </w:r>
    </w:p>
    <w:p>
      <w:pPr>
        <w:pStyle w:val="Normal"/>
        <w:ind w:firstLine="48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所：札幌プリンスホテル国際館パミー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議　事　録</w:t>
      </w:r>
    </w:p>
    <w:p>
      <w:pPr>
        <w:pStyle w:val="Normal"/>
        <w:rPr>
          <w:rFonts w:ascii="ＭＳ ゴシック;MS Gothic" w:hAnsi="ＭＳ ゴシック;MS Gothic" w:eastAsia="ＭＳ ゴシック;MS Gothic" w:cs="ＭＳ ゴシック;MS Gothic"/>
          <w:b/>
          <w:b/>
          <w:bCs/>
          <w:lang w:eastAsia="zh-TW"/>
        </w:rPr>
      </w:pPr>
      <w:r>
        <w:rPr>
          <w:rFonts w:eastAsia="ＭＳ ゴシック;MS Gothic" w:cs="ＭＳ ゴシック;MS Gothic" w:ascii="ＭＳ ゴシック;MS Gothic" w:hAnsi="ＭＳ ゴシック;MS Gothic"/>
          <w:b/>
          <w:bCs/>
          <w:lang w:eastAsia="zh-TW"/>
        </w:rPr>
      </w:r>
    </w:p>
    <w:p>
      <w:pPr>
        <w:pStyle w:val="Normal"/>
        <w:ind w:left="179" w:hanging="179"/>
        <w:rPr/>
      </w:pPr>
      <w:r>
        <w:rPr>
          <w:rFonts w:ascii="ＭＳ ゴシック;MS Gothic" w:hAnsi="ＭＳ ゴシック;MS Gothic" w:cs="ＭＳ ゴシック;MS Gothic" w:eastAsia="ＭＳ ゴシック;MS Gothic"/>
          <w:b/>
          <w:bCs/>
          <w:lang w:eastAsia="zh-TW"/>
        </w:rPr>
        <w:t>１．開会　　　　　　　　　　　　　　　　　　　　　　　　　　　　　　　　　金井専務理事</w:t>
      </w:r>
    </w:p>
    <w:p>
      <w:pPr>
        <w:pStyle w:val="Normal"/>
        <w:ind w:left="179" w:hanging="179"/>
        <w:rPr/>
      </w:pPr>
      <w:r>
        <w:rPr>
          <w:rFonts w:ascii="ＭＳ ゴシック;MS Gothic" w:hAnsi="ＭＳ ゴシック;MS Gothic" w:cs="ＭＳ ゴシック;MS Gothic" w:eastAsia="ＭＳ ゴシック;MS Gothic"/>
          <w:b/>
          <w:bCs/>
        </w:rPr>
        <w:t>２．ＪＣＩクリード唱和　　　　　　　　　　　　　　　　　　　　　　　　　　　　能戸理事</w:t>
      </w:r>
    </w:p>
    <w:p>
      <w:pPr>
        <w:pStyle w:val="Normal"/>
        <w:ind w:left="179" w:hanging="179"/>
        <w:rPr/>
      </w:pPr>
      <w:r>
        <w:rPr>
          <w:rFonts w:ascii="ＭＳ ゴシック;MS Gothic" w:hAnsi="ＭＳ ゴシック;MS Gothic" w:cs="ＭＳ ゴシック;MS Gothic" w:eastAsia="ＭＳ ゴシック;MS Gothic"/>
          <w:b/>
          <w:bCs/>
        </w:rPr>
        <w:t>３．ＪＣ宣言朗読並びに綱領唱和　　　　　　　　　　　　　　　　　　　　　　　　西口理事</w:t>
      </w:r>
    </w:p>
    <w:p>
      <w:pPr>
        <w:pStyle w:val="Normal"/>
        <w:ind w:left="179" w:hanging="179"/>
        <w:rPr/>
      </w:pPr>
      <w:r>
        <w:rPr>
          <w:rFonts w:ascii="ＭＳ ゴシック;MS Gothic" w:hAnsi="ＭＳ ゴシック;MS Gothic" w:cs="ＭＳ ゴシック;MS Gothic" w:eastAsia="ＭＳ ゴシック;MS Gothic"/>
          <w:b/>
          <w:bCs/>
        </w:rPr>
        <w:t>４．出席者の確認　　　　　　　　　　　　　　　　　　　　　　　　　　　　齊田総務委員長</w:t>
      </w:r>
    </w:p>
    <w:p>
      <w:pPr>
        <w:pStyle w:val="Normal"/>
        <w:ind w:left="178"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理事長／我孫子周</w:t>
      </w:r>
    </w:p>
    <w:p>
      <w:pPr>
        <w:pStyle w:val="Normal"/>
        <w:ind w:left="178"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直前理事長／藤井公人</w:t>
      </w:r>
    </w:p>
    <w:p>
      <w:pPr>
        <w:pStyle w:val="Normal"/>
        <w:ind w:left="178" w:hanging="0"/>
        <w:rPr/>
      </w:pPr>
      <w:r>
        <w:rPr>
          <w:rFonts w:ascii="ＭＳ ゴシック;MS Gothic" w:hAnsi="ＭＳ ゴシック;MS Gothic" w:cs="ＭＳ ゴシック;MS Gothic" w:eastAsia="ＭＳ ゴシック;MS Gothic"/>
        </w:rPr>
        <w:t>副理事長／</w:t>
      </w:r>
      <w:r>
        <w:rPr>
          <w:rFonts w:ascii="ＭＳ ゴシック;MS Gothic" w:hAnsi="ＭＳ ゴシック;MS Gothic" w:cs="ＭＳ ゴシック;MS Gothic" w:eastAsia="ＭＳ ゴシック;MS Gothic"/>
          <w:kern w:val="0"/>
          <w:szCs w:val="21"/>
        </w:rPr>
        <w:t>道見泰憲・金田日悟・</w:t>
      </w:r>
      <w:r>
        <w:rPr>
          <w:rFonts w:ascii="ＭＳ ゴシック;MS Gothic" w:hAnsi="ＭＳ ゴシック;MS Gothic" w:cs="ＭＳ ゴシック;MS Gothic" w:eastAsia="ＭＳ ゴシック;MS Gothic"/>
        </w:rPr>
        <w:t>桑原隆之</w:t>
      </w:r>
    </w:p>
    <w:p>
      <w:pPr>
        <w:pStyle w:val="Normal"/>
        <w:ind w:left="178"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監事／</w:t>
      </w:r>
      <w:r>
        <w:rPr>
          <w:rFonts w:ascii="ＭＳ ゴシック;MS Gothic" w:hAnsi="ＭＳ ゴシック;MS Gothic" w:cs="ＭＳ ゴシック;MS Gothic" w:eastAsia="ＭＳ ゴシック;MS Gothic"/>
        </w:rPr>
        <w:t>鷲田潤弥</w:t>
      </w:r>
    </w:p>
    <w:p>
      <w:pPr>
        <w:pStyle w:val="Normal"/>
        <w:ind w:left="178"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専務理事／金井英樹</w:t>
      </w:r>
    </w:p>
    <w:p>
      <w:pPr>
        <w:pStyle w:val="Normal"/>
        <w:ind w:firstLine="210"/>
        <w:rPr/>
      </w:pPr>
      <w:r>
        <w:rPr>
          <w:rFonts w:ascii="ＭＳ ゴシック;MS Gothic" w:hAnsi="ＭＳ ゴシック;MS Gothic" w:cs="ＭＳ ゴシック;MS Gothic" w:eastAsia="ＭＳ ゴシック;MS Gothic"/>
        </w:rPr>
        <w:t>常任理事／佐々木和宏・</w:t>
      </w:r>
      <w:r>
        <w:rPr>
          <w:rFonts w:ascii="ＭＳ ゴシック;MS Gothic" w:hAnsi="ＭＳ ゴシック;MS Gothic" w:cs="ＭＳ ゴシック;MS Gothic" w:eastAsia="ＭＳ ゴシック;MS Gothic"/>
          <w:kern w:val="0"/>
          <w:szCs w:val="21"/>
        </w:rPr>
        <w:t>小澤輝真・</w:t>
      </w:r>
      <w:r>
        <w:rPr>
          <w:rFonts w:ascii="ＭＳ ゴシック;MS Gothic" w:hAnsi="ＭＳ ゴシック;MS Gothic" w:cs="ＭＳ ゴシック;MS Gothic" w:eastAsia="ＭＳ ゴシック;MS Gothic"/>
        </w:rPr>
        <w:t>二見宏行・玉腰勇吉・高荷三千雄</w:t>
      </w:r>
    </w:p>
    <w:p>
      <w:pPr>
        <w:pStyle w:val="Normal"/>
        <w:ind w:left="84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事／柏倉一大・松井勝史</w:t>
      </w:r>
      <w:r>
        <w:rPr>
          <w:rFonts w:ascii="ＭＳ ゴシック;MS Gothic" w:hAnsi="ＭＳ ゴシック;MS Gothic" w:cs="ＭＳ ゴシック;MS Gothic" w:eastAsia="ＭＳ ゴシック;MS Gothic"/>
          <w:kern w:val="0"/>
          <w:szCs w:val="21"/>
        </w:rPr>
        <w:t>・川田眞範・佐藤信也･西口桂代・松井貞憲・松﨑尚美・石川信行・</w:t>
      </w:r>
      <w:r>
        <w:rPr>
          <w:rFonts w:ascii="ＭＳ ゴシック;MS Gothic" w:hAnsi="ＭＳ ゴシック;MS Gothic" w:cs="ＭＳ ゴシック;MS Gothic" w:eastAsia="ＭＳ ゴシック;MS Gothic"/>
        </w:rPr>
        <w:t>田村欣也・能戸俊次</w:t>
      </w:r>
    </w:p>
    <w:p>
      <w:pPr>
        <w:pStyle w:val="Normal"/>
        <w:ind w:left="17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ブザーバー／栗山幸太郎・釼谷和真・山田健一郎・横田圭介・竹達孝幸・大本衛・佐藤幸宏</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池﨑潤・齊田博文</w:t>
      </w:r>
    </w:p>
    <w:p>
      <w:pPr>
        <w:pStyle w:val="Normal"/>
        <w:ind w:left="17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監査人／石川信行</w:t>
      </w:r>
    </w:p>
    <w:p>
      <w:pPr>
        <w:pStyle w:val="Normal"/>
        <w:ind w:firstLine="21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rPr>
        <w:t>欠席者／岡本常彦・松本和明</w:t>
      </w:r>
    </w:p>
    <w:p>
      <w:pPr>
        <w:pStyle w:val="Normal"/>
        <w:ind w:left="179" w:hanging="179"/>
        <w:rPr/>
      </w:pPr>
      <w:r>
        <w:rPr>
          <w:rFonts w:ascii="ＭＳ ゴシック;MS Gothic" w:hAnsi="ＭＳ ゴシック;MS Gothic" w:cs="ＭＳ ゴシック;MS Gothic" w:eastAsia="ＭＳ ゴシック;MS Gothic"/>
          <w:b/>
          <w:bCs/>
        </w:rPr>
        <w:t>５．議事ならびに資料の確認　　　　　　　　　　　　　　　　　　　　　　　　金井専務理事</w:t>
      </w:r>
    </w:p>
    <w:p>
      <w:pPr>
        <w:pStyle w:val="Normal"/>
        <w:ind w:left="179" w:hanging="179"/>
        <w:rPr/>
      </w:pPr>
      <w:r>
        <w:rPr>
          <w:rFonts w:ascii="ＭＳ ゴシック;MS Gothic" w:hAnsi="ＭＳ ゴシック;MS Gothic" w:cs="ＭＳ ゴシック;MS Gothic" w:eastAsia="ＭＳ ゴシック;MS Gothic"/>
          <w:b/>
          <w:bCs/>
        </w:rPr>
        <w:t>６．議事録署名人及び作成者の指名　　　　　　　　　　　　　　　　　　　　　我孫子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議事録署名人／</w:t>
      </w:r>
      <w:r>
        <w:rPr>
          <w:rFonts w:ascii="ＭＳ ゴシック;MS Gothic" w:hAnsi="ＭＳ ゴシック;MS Gothic" w:cs="ＭＳ ゴシック;MS Gothic" w:eastAsia="ＭＳ ゴシック;MS Gothic"/>
          <w:kern w:val="0"/>
          <w:szCs w:val="21"/>
        </w:rPr>
        <w:t>佐藤信也・</w:t>
      </w:r>
      <w:r>
        <w:rPr>
          <w:rFonts w:ascii="ＭＳ ゴシック;MS Gothic" w:hAnsi="ＭＳ ゴシック;MS Gothic" w:cs="ＭＳ ゴシック;MS Gothic" w:eastAsia="ＭＳ ゴシック;MS Gothic"/>
        </w:rPr>
        <w:t>松井貞憲</w:t>
      </w:r>
    </w:p>
    <w:p>
      <w:pPr>
        <w:pStyle w:val="Normal"/>
        <w:ind w:firstLine="21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議事録作成者／総務委員会</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７．理事長挨拶</w:t>
      </w:r>
    </w:p>
    <w:p>
      <w:pPr>
        <w:pStyle w:val="Normal"/>
        <w:ind w:firstLine="210"/>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我孫子理事長</w:t>
      </w:r>
    </w:p>
    <w:p>
      <w:pPr>
        <w:pStyle w:val="Normal"/>
        <w:ind w:left="210" w:firstLine="210"/>
        <w:rPr/>
      </w:pPr>
      <w:r>
        <w:rPr>
          <w:rFonts w:ascii="ＭＳ ゴシック;MS Gothic" w:hAnsi="ＭＳ ゴシック;MS Gothic" w:cs="ＭＳ ゴシック;MS Gothic" w:eastAsia="ＭＳ ゴシック;MS Gothic"/>
        </w:rPr>
        <w:t>本日は、第４回理事会にお集まりいただきまして有難うございます。早いもので本年度も三分の一を過ぎようとしております。ここに来て事業が上手く進んでいるのか組織が進化しているのか、気に掛ける時期になってきまして、私の作った本年度の運動すべき方向性を書いた所信を読んでみたり、２００２年度に素晴らしい男が作り上げた組織改革の趣意書を読んでみたり、今一度組織のあり方そして運動の方向性を修正したり、これからの方向性を確認させて頂いております。私の所信を読み返すと、昨年のもう少し経った時期に作り上げた苦労が走馬灯のように甦ってきて、作るときにパーツパーツでイメージをしながら作っていたのですが、例えば「不可能と思えたことすら、次々と現実の物へとしていきました」というくだりの文章は、ＮＨＫのプロジェクトＸをイメージしながら書いてみたり、「地域力には様々な問題を解決する力があるのです。」というくだりの部分ではＮＨＫのご近所の底力をイメージしてみたり、そういったイメージをしながら書かせて頂きました。そのプロジェクトＸなのですが、実はもう２月か３月で終わってしまって、その次に始まったのがプロフェッショナルという番組に変わっていて今度は人に焦点を当てたノンフィクションのお話しを紹介する番組なのですが、たまたま見たときに左官工の挟土修平さんのお話が紹介されていました。この方は工業高校を卒業されて左官の全国大会で優勝して、そのまま現場に入ったのですが、その優勝をした経歴などは全く現場では通用しなかったそうです。その方はそれに挫折をして自分で会社を立ち上げて、現場に入るのではなく身の回りにある土や木などの素材を生かしてデザイン性に豊かな素晴らしい壁を作り上げる、今となっては世界中からオファーがきてカリスマ的な左官工らしいです。その方が一番注意をしている部分が「常に臆病であれ」ということだそうです。本当にこれで良いのか常に自分に問い続け、さらには自分が使っている職人に対しても常に臆病であれと伝えているそうです。我々の組織も本当にこれで良いのかどうかを今一度舞い戻る場所、そういったものが私では所信であったり、委員会では委員会運動方針であったり、そして事業であると趣意書であったり提言書であったりすると思います。もう一つ挟土修平が言っていたのは、現場に入って時間のない中で１００％の自分の力を出し切らず納期どおり収めるのと、自分の１００％力を出し納期が若干遅れたがお客様に最終的に喜んでもらえるのと、どちらが良いのであろうか。それは考えるまでもなく後者だろうと挟土さんは仰っております。本日、議案の中に札幌のグランドデザインの趣意書の上程を協議案件で出させて頂いております。この案件は非常に難産の末、本日の協議で上げさせて頂き、更には本日の今朝方、理事の皆様には配信をさせて頂いたという状況でございます。ただ、これまでサボっていたわけではなく突き詰めて行く中で、時間が掛かってしまったということです。決して、納期に間に合わせようと中途半端な物を作ったのではなく、ギリギリまで委員会の方でそして室長・副理事長の下、今日の朝まで掛かってしまったということです。この提言書は、委員会だけが作れば良いとは私は思いません。これから５年、１０年先の札幌青年会議所の組織の進むべき方向性、更にはこの札幌の町がどうあるべきか、どの様な町になったら良いのか、そういった壮大な提言書でございます。是非とも、今日この場で様々なご意見を頂けないかもしれませんが、この後、来月の審議へ向かって理事の皆様方には個別にご意見を伺った上で、もっともっと濃密な札幌のグランドデザインの提言書にしていきたいと思っております。後ほどの上程の中で室より詳しいご説明があるかと思いますが、是非とも前向きなご意見を頂戴したいと思っております。今年、本当に委員会の皆様の素晴らしい組み立ての中で、本当に私も満足できる事業を沢山やって頂きまして、本当に理事長として約四ヶ月幸せな期間を過ごさせて頂いております。まだ、三分の一しか済んでおりませんので、是非ともそれ以外の多くの事業に対しても皆様の貴重なご意見を頂きまして、本日も一日宜しくお願いします。有難う御座いました。</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直前理事長挨拶</w:t>
      </w:r>
    </w:p>
    <w:p>
      <w:pPr>
        <w:pStyle w:val="Normal"/>
        <w:ind w:firstLine="21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藤井直前理事長</w:t>
      </w:r>
    </w:p>
    <w:p>
      <w:pPr>
        <w:pStyle w:val="Normal"/>
        <w:ind w:left="210" w:hanging="21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冒頭に我孫子理事長から臆病であれというお話があったのですが、「臆病であれ」「これで良いのだろうか」という事を良く考えて欲しいというお話だったのですが、どうしてもＪＣに限らず仕事でもそうだと思うのですが、既成概念を打ち破るという事がなかなか難しい事であり、以前こうだったからやはりそれを踏襲してこうした方が良いのではなかろうかという考えに人間は陥りがちだと、私自身も含めて反省をしているところなのですが、そんな中で是非やって頂きたいと思うのが、トヨタは改善という事で良く言っていますが、何故を五回言う。何故これをするのだろうか、何故この様にやるのだろう、何故これで良いのだろうといった何故を五回考えてみて、それで物事を改善していくそうです。そんな事も是非参考にして頂いて事業の組み立てとお仕事の方も頑張って頂きたいと思います。私、実は大阪に行っておりまして今日帰ってきたのですが、東京・大阪・名古屋辺りは景気が良いぞという話を良くテレビとかでお聞きになると思いますが、景気は良いのだと思って行ってタクシーの運転手さんに、景気はどうなの。良いのかい。と聞きましたら、やはり上場企業などは非常に良いと、ただ、若い人が仕事に就かずバイトをしているフリーターとかそういった人たちを言っていたと思うのですが、格差が広がっているのですよとその運転手さんが言っておりまして、小泉さんを擁護するわけではないのですが、格差というのは昔からあったわけで、確かに拡大はしているかも知れないです。ただそれは、小泉さんが総理大臣になったから拡大したかと言うと、一つの要因ではあったかも知れませんが、世界的なトレンドで見れば人件費が高くて物作りが海外に移って行って当然産業が空洞化していきますよね、そうすると働く場所が無くなるとそういった世界的な流れで考えると格差は拡大していく方向で確実にここ数年動いてきたわけです。それに対してしっかりと手を打ってこなかったという事が、現在のこの様な状況になっているのではないかと思います。私も会社をやっておりまして職員・従業員がいるのですが、会社で出来る限り働く人たちを幸せにしたいと思うのは誰しも同じ事だと思いますし、仕事を通して色んな人を幸せにしたいと思って仕事をしているわけですから、そういった部分で何とか底辺の人たちのレベルアップというかボトムアップを図れるように頑張っていきたいと思っておりますし、是非そんな事を考えている政治家の先生方を応援するというか、やはり政治でなければ変えられない事ですから、そんな事も考えていかなければならないと帰りの飛行機で思っておりました。青年会議所のお話は何もありませんが、直前のご挨拶とさせて頂き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９．議長の選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定款に基づき我孫子理事長</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前回議事録の承認</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本会議終了までにご覧頂ご意見なければ承認とさせていただき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１．審議事項</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６年度（社）札幌青年会議所　四月特別事業　予算変更（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firstLine="21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若干補足をさせて頂きます。すでに終了している案件で御座います。とはいえ予算が変更になった事と事業内容に一部ご審議頂いた物から変更が御座いましたので、この様な上程をさせて頂いております。予算上程に関しましては、会計監査人にも相談差し上げましたが、この様な形で上程するのも有効な一手であるというご意見も頂いておりましたので添付させて頂いておりますのでその旨ご理解頂きたいと思います。宜しくお願い致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pPr>
      <w:r>
        <w:rPr>
          <w:rFonts w:ascii="ＭＳ ゴシック;MS Gothic" w:hAnsi="ＭＳ ゴシック;MS Gothic" w:cs="ＭＳ ゴシック;MS Gothic" w:eastAsia="ＭＳ ゴシック;MS Gothic"/>
          <w:b/>
        </w:rPr>
        <w:t>能戸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予算の中の参加証の単価が５００円から６３円に下がっているのですが、違いますか。それと記念パネルからステッカーに変わった経緯を教えてくだ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まず一点の参加証ですが、当初は名前などをしっかりと印字したもので考えておりましたが、よくよく見ると本当に名前を入れて全員が付ける物にしていました。更に途中で人数が増えるという事もわかりましたので単価を下げて皆が見やすいようにという工夫で、更により良い効果が得られる物という形の物が御座いましたのでそれに変更いたしました。記念パネル制作費からプレートとステッカーに変更した点ですが、最初は三つの町内会に一つずつ寄贈しようと考えておりましたが、７つの町内会全ての３２個ある公園の中にプレートを設置しました。ステッカーに関しましては、地域住民との事前協議の要望により各家庭に安全ステッカーという形で、一千枚配りたい、貼りたいと言われまして事前協議の末の結論となり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rPr>
        <w:t>採決</w:t>
      </w:r>
      <w:r>
        <w:rPr>
          <w:rFonts w:ascii="ＭＳ ゴシック;MS Gothic" w:hAnsi="ＭＳ ゴシック;MS Gothic" w:cs="ＭＳ ゴシック;MS Gothic" w:eastAsia="ＭＳ ゴシック;MS Gothic"/>
          <w:b/>
        </w:rPr>
        <w:t>】</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６年度（社）札幌青年会議所　二月「会員交流」例会開催報告（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余剰金につきましては、例会事業費の方に繰り戻しさせて頂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rPr/>
      </w:pPr>
      <w:r>
        <w:rPr>
          <w:rFonts w:ascii="ＭＳ ゴシック;MS Gothic" w:hAnsi="ＭＳ ゴシック;MS Gothic" w:cs="ＭＳ ゴシック;MS Gothic" w:eastAsia="ＭＳ ゴシック;MS Gothic"/>
        </w:rPr>
        <w:t>　なかなか楽しい１０年ぶりくらいの雪中運動会だったので楽しませて頂きました。記載もされているのですが、当初協議事項の時にも、旗、思いの残る結束を図る部分での話、あとソリを作るにあたって邪魔にならない様な作りという話も出ていたのですが、若干業者に頼んだ部分が出てしまったのでやはりそこが残念だったと思います。ただ、大きな怪我も無く無事に終わりましたので良かった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rPr>
        <w:t>採決</w:t>
      </w:r>
      <w:r>
        <w:rPr>
          <w:rFonts w:ascii="ＭＳ ゴシック;MS Gothic" w:hAnsi="ＭＳ ゴシック;MS Gothic" w:cs="ＭＳ ゴシック;MS Gothic" w:eastAsia="ＭＳ ゴシック;MS Gothic"/>
          <w:b/>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２００６年度（社）札幌青年会議所　三月特別事業開催報告（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余剰金につきましては、特別事業費の方に繰り戻しさせて頂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ind w:firstLine="210"/>
        <w:rPr/>
      </w:pPr>
      <w:r>
        <w:rPr>
          <w:rFonts w:ascii="ＭＳ ゴシック;MS Gothic" w:hAnsi="ＭＳ ゴシック;MS Gothic" w:cs="ＭＳ ゴシック;MS Gothic" w:eastAsia="ＭＳ ゴシック;MS Gothic"/>
        </w:rPr>
        <w:t>素敵な特別事業だと思いました。ここに問題点で上がっていますが、一般市民の方とか巻き込んで行う時、個人情報保護法という部分で色んな情報を扱いにくい、提供しにくいという部分が御座いますので、是非今度集めるときは、例えば札幌青年会議所の諸事業をご案内できるみたいな事を作っておけば、今後の呼びかけにも使えるのではないかと思います。その都度だけではなく、了解の下送れるわけですからその様なものを広報さんもそうですが、これから市民などを巻き込むときは作っていただいて、登録していただければこちらからもご案内できるということが御座いますし、同じ事業を展開していく中でも同じ方が来て頂くということも必要だと思いますから、是非ともその様なシステムと言いますか考えていただけるとより良いものになるのではないかと思います。本当に素敵な特別事業を有難う御座いました。私も楽しませて頂けました。有難う御座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当委員会でも個人情報の取り扱いにつきましては、言葉は適切ではありませんがもったいないと思いました。それを踏まえまして、今後活かしていきたいと思っております。</w:t>
      </w:r>
    </w:p>
    <w:p>
      <w:pPr>
        <w:pStyle w:val="Normal"/>
        <w:rPr/>
      </w:pPr>
      <w:r>
        <w:rPr>
          <w:rFonts w:ascii="ＭＳ ゴシック;MS Gothic" w:hAnsi="ＭＳ ゴシック;MS Gothic" w:cs="ＭＳ ゴシック;MS Gothic" w:eastAsia="ＭＳ ゴシック;MS Gothic"/>
          <w:b/>
        </w:rPr>
        <w:t>能戸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途中参加では御座いましたが、非常に良いお話を聞けたと思いました。良い事業だったと思います。それで参考資料としてアンケートの結果が載っているのですが、やはり委員会としてこのアンケートを取るのに何らかの意図があって取ったと思うのです。それでその結果この様な答えが出てきたのであれば、せっかく取ったのですからこれに対してこの様な事が見えてくるなど、委員会としての考えみたいな物がこの後出てくればより良いのではないかと思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事前アンケートにつきましては、どういった落としどころでどの様に持っていくというところを、しっかりと書いていったものでありますので、このアンケートの中に本当に含まれている事が答えかと思います。また自己アンケートにつきましては、回収する数量が少なかったもので確かにデータとしては、あまり正確ではないところがありますが、次回のアンケートへ落としどころなど反映する形でやってい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本当に為になる特別事業だったと思います。私も早速、義家さんに紹介された脳内汚染を入手しまして、子を持つ親として非常に感慨深く読ませて頂きました。一点この上程とは関係なく、上程書の話で確認したい点があるのですが、最近、特に今年は講演録を付ける例が多いと思い、他の上程でも出ている様なのですが、過去のは講演録はどうするのかという事を私が理事ではなく総務委員会の時に耳にしたのですが、その中で例会は当然メンバーが出るものなので、聞けなかったメンバーの為に講演録を付けるというのは、本旨ではないという発言がありまして、付けなかった例もありました。付けるのであれば、この例会は付けるこの例会は付けないだと変な感じもしますし、ある一定の考えの下付けるのであれば今後も継続的に付けて頂きたいと思います。資料と言いましても上程の一部でありますので、意味を持って添付し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講演録につきましては、全て一文一句書くスタイルではないにしても掻い摘んで用紙に記載していただき、欠席者をだけを対象にするわけではなく、何年後にこの資料を読みましてこんな内容でお話をされたということを、ご理解頂くためにも、是非今年度は残していきたい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rPr>
        <w:t>採決</w:t>
      </w:r>
      <w:r>
        <w:rPr>
          <w:rFonts w:ascii="ＭＳ ゴシック;MS Gothic" w:hAnsi="ＭＳ ゴシック;MS Gothic" w:cs="ＭＳ ゴシック;MS Gothic" w:eastAsia="ＭＳ ゴシック;MS Gothic"/>
          <w:b/>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２００６年度（社）札幌青年会議所　三月「ビジョン推進」例会開催報告（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余剰金につきましては、特別事業費の方に繰り戻しさせて頂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left="631" w:hanging="6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会でのご質問もあったようですが、事業計画書では「札幌のグランドデザイン」の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を市民に広げていく手段として、鈴井氏の番組にて取り上げていただくよう要請するとの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でしたが、実際には取り上げられた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鈴井氏との事前の打合せのなかで当方の意図を伝え、鈴井氏の番組での取り上げを検討いただきましたが、その発言の影響力からも今後の業務に支障をきたす恐れがあるとのことで、残念ながら固辞されてしまいました。また、講演録についても読み手によっては誤解を招く恐れもあることから委員会としてご意思に従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メンバーに対して、例会を通じて趣意書の考え方を浸透させることはできた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確かにメンバーに対するプレゼンテーションでは伝えかたが不十分であったことは否め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はＨＰへの趣意書の掲載、また「札幌のグランドデザイン」についての説明会などを開催することによりメンバーへの浸透を図ってまいります。</w:t>
      </w:r>
    </w:p>
    <w:p>
      <w:pPr>
        <w:pStyle w:val="Normal"/>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rPr>
        <w:t>採決</w:t>
      </w:r>
      <w:r>
        <w:rPr>
          <w:rFonts w:ascii="ＭＳ ゴシック;MS Gothic" w:hAnsi="ＭＳ ゴシック;MS Gothic" w:cs="ＭＳ ゴシック;MS Gothic" w:eastAsia="ＭＳ ゴシック;MS Gothic"/>
          <w:b/>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ind w:left="631" w:hanging="631"/>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ind w:left="631" w:hanging="6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２００６年度（社）札幌青年会議所　ＡＳＰＡＣ「高松」大会における東大邸青年会議所公式交流事業開催（案）の件</w:t>
      </w:r>
    </w:p>
    <w:p>
      <w:pPr>
        <w:pStyle w:val="Normal"/>
        <w:ind w:left="631" w:hanging="6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left="631" w:hanging="63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left="631" w:hanging="6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ind w:left="631" w:hanging="6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余剰金につきましては、特別事業費の方に繰り戻しさせて頂きます。</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rPr>
        <w:t>採決</w:t>
      </w:r>
      <w:r>
        <w:rPr>
          <w:rFonts w:ascii="ＭＳ ゴシック;MS Gothic" w:hAnsi="ＭＳ ゴシック;MS Gothic" w:cs="ＭＳ ゴシック;MS Gothic" w:eastAsia="ＭＳ ゴシック;MS Gothic"/>
          <w:b/>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1" w:hanging="6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２００６年度（社）札幌青年会議所　２００６年度ブルーアース基金助成金授与団体の募集に関する事業（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余剰金につきましては、特別事業費の方に繰り戻しさせて頂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回のブルーアース基金助成団体募集に関しては、札幌市と共催で行なうということな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はい、そのとおり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事業は社団法人格を有する札幌青年会議所が独自で行なっている事業であり、そうした事業を札幌市と共催でというのは難しいのではないでしょう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道見副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一点目について内容を訂正させていただきます。石川理事のおっしゃる通り、共催でなければ掲載は無理との札幌市側の回答は変わっておりません。しかしながら、札幌青年会議所としては公益法人としての活動を展開していく中で載せられないことはない、という考えの基、札幌市に一回トライしたから諦めるのではなく、何度も何度もトライする中で認めもらうという方向で引き続き行なっていくという思いで今回もチャレンジする、という様に捉えていただくとありがたいと思いますし、今後に関しましてもその様に申し送りをさせていただきたいと考えており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我孫子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二点目に付いてもう一度ゆっくりとご説明願います。</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lang w:eastAsia="zh-TW"/>
        </w:rPr>
        <w:t>石川理事</w:t>
      </w:r>
    </w:p>
    <w:p>
      <w:pPr>
        <w:pStyle w:val="Normal"/>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事業要綱（２）広報計画②、札幌市市民活動サポートセンターという団体名が記載されているのですがそれと繋がるものがない気がします。</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小澤室長</w:t>
      </w:r>
    </w:p>
    <w:p>
      <w:pPr>
        <w:pStyle w:val="Normal"/>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札幌市市民活動サポートセンターという名称のメールマガジンがあるということでご理解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rPr>
        <w:t>採決</w:t>
      </w:r>
      <w:r>
        <w:rPr>
          <w:rFonts w:ascii="ＭＳ ゴシック;MS Gothic" w:hAnsi="ＭＳ ゴシック;MS Gothic" w:cs="ＭＳ ゴシック;MS Gothic" w:eastAsia="ＭＳ ゴシック;MS Gothic"/>
          <w:b/>
        </w:rPr>
        <w:t>】</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全員一致で可決承認。</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２００６年度（社）札幌青年会議所　六月「創立記念」例会開催（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事務局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勘定科目、金額共に適正に処理されております。</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意見対応】</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川田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５５周年を迎えての創立記念ですので、しっかりと懇親を深められる構成を、どうしてもいつもばたばたと終わってしまうので、充分な設営、シュミレーションを考えていただきたいと思います。また、親方が退出なさるということで、メンバー同士でお祝いをしたい、というのも一つの考え方かと思いますが、せっかくお越しいただいて創立５５周年祝っていただける部分があるのであれば、一緒に参加していただき、皆でより良い創立記念になればと思いました。</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事業目的について質問ですが、「日本の文化や伝統を見つめなおし」という文書がございますが、５５周年との係わり合いついてご説明願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事務局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相撲という国技ということを考えました。国技の中で、礼節や忍耐といった日本の文化を相撲が継承してきた部分と、札幌青年会議所のまちづくり運動との関連付けは出来ないのですが、人づくり運動とはリンク出来るのではないかと考え、この様な目的にさせていただきました。</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相通じるものがあるのではないか、ということでしょう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事務局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うで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石川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文化と伝統という部分に観点を当てた選定と理解したのですが、この例会の位置付けとして、札幌のグランドデザインをＯＢ、特別会員の方々にアピールするのかということと、私も八角親方の講演を拝聴したことがあるのですが、あまり印象に残らないと申しますか、相撲の話しを聞くのであればよいかと思いますが、札幌青年会議所として礼節を極めて、なおかつ札幌グランドデザインも締めの部分でキックオフになるのだ、という位置付けを親方の方から伝わるような例会にしていただければ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村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親方が途中で退場されるということで、既に考えられていると思いますが、講師へのその後の対応だけは失礼が無いようにしていただければ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能戸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一点目としまして、第３回理事会の意見対応の中で、「５５周年の節目の年らしい創立記念となる内容を検討して下さい」という意見に対しまして、「より懇親の深まる内容と致しました」とありますが、そのご説明をお願いします。二点目としましては、特記事項にコンパニオンを配置しないとありますが、特別会員が１００名いらっしゃる中で、会場の配膳等をホテルのみ任せて大丈夫でしょうか。また、人員の配置などについてホテル側と充分な折衝を行なっているのでしょう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我孫子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一点目について私から補足させていただきます。三役会が開催されるまでに上程書が変更されておりまして、この段階では講師による例会ではなく、もっと懇親が深まる内容だったのですが、三役会の段階で意見が出まして再度内容が変わっており、その結果、ここの意見対応の内容が今の上程書と若干噛み合わなくなっており、この当時はより懇親が深まる例会内容だったということです。二点目に付いて松井事務局長ご説明願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事務局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コンパニオンの件ですが、ホテル側とはもちろん打ち合わせをしておりますが、メンバーも特別会員に対して配膳等をするのがおもてなしの心の一部だと思っておりますので、事前に各委員会に主旨を説明したうえでお願いしようと考えており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能戸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れであればお尋ねしたいのですが、今回、創立記念例会で現役メンバーと特別会員の席を別々にした意味をお聞かせ願えます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事務局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昨年は特別会員と現役メンバーの席を一緒にした例会だったのですが、懇親会が始まった後、孤立した特別会員も方もいらっしゃったので、そういう事態を避ける為に席を別々にさせていただきました。</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能戸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特別会員の先輩を現役メンバーが精一杯おもてなしをしたいという松井事務局長のお考えがあるのだと判断致します。ただ、特別会員の席だけにしたからといって孤立した特別会員の先輩がいなくなるというわけではないと思います。現役メンバーが席に居れば先輩となんとかお話をしようとするかと思いますが、別々ですとなかなかお話したこともない、顔を見るのも初めてという先輩には話しかけ辛く、気の合った先輩に現役メンバーが集まるかと思いますので、その点につきまして松井事務局長をはじめ、５５周年特別事業会議体においてご配慮いただければ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理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事業目的についての質問ですが、記念事業についての意識と期待を高める、という目的がありますが、当日のスケジュールを見ると、５５周年記念事業ＰＲとありますので、おそらくここで５５周年記念事業についてなにかしらあるのだと思いますが、どの様な内容をお考えなのか概略をご説明いただ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事務局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現状では５５周年記念事業で明確に審議上程も上がっておりませんので、具体的な内容は決まっていないのですが、札幌のグランドデザイン趣意書と５５周年記念事業の趣意書が合体したという経緯もありますので、それを意識したＰＲにな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rPr>
        <w:t>採決</w:t>
      </w:r>
      <w:r>
        <w:rPr>
          <w:rFonts w:ascii="ＭＳ ゴシック;MS Gothic" w:hAnsi="ＭＳ ゴシック;MS Gothic" w:cs="ＭＳ ゴシック;MS Gothic" w:eastAsia="ＭＳ ゴシック;MS Gothic"/>
          <w:b/>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lang w:eastAsia="zh-TW"/>
        </w:rPr>
        <w:t>　</w:t>
      </w:r>
      <w:r>
        <w:rPr>
          <w:rFonts w:ascii="ＭＳ ゴシック;MS Gothic" w:hAnsi="ＭＳ ゴシック;MS Gothic" w:cs="ＭＳ ゴシック;MS Gothic" w:eastAsia="ＭＳ ゴシック;MS Gothic"/>
          <w:szCs w:val="21"/>
        </w:rPr>
        <w:t>全員一致で可決承認。</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２００６年度（社）札幌青年会議所　六月特別事業開催（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室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を基に説明。</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常務</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勘定科目、金額共に適正に処理されており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意見対応】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rPr>
        <w:t>採決</w:t>
      </w:r>
      <w:r>
        <w:rPr>
          <w:rFonts w:ascii="ＭＳ ゴシック;MS Gothic" w:hAnsi="ＭＳ ゴシック;MS Gothic" w:cs="ＭＳ ゴシック;MS Gothic" w:eastAsia="ＭＳ ゴシック;MS Gothic"/>
          <w:b/>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全員一致で可決承認。</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２００６年度（社）札幌青年会議所　２００７年度役員選出管理委員会委員（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専務</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を基に説明。</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意見対応】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我孫子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この件につきましては人事案件でございますので、皆様からご意見、ご質問等がございませんので承認とさせていただきま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０）その他</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１２．協議事項</w:t>
      </w:r>
    </w:p>
    <w:p>
      <w:pPr>
        <w:pStyle w:val="Normal"/>
        <w:ind w:left="631" w:hanging="63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２００６年度（社）札幌青年会議所　ブルーアース基金審査委員会の設営・運営（案）について</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室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を基に説明。</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予算確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常務</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勘定科目、金額共に適正に処理されております。</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xml:space="preserve">【意見対応】 </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石川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本日、小澤室長とも若干お話をさせていただいたのですが、私の理解が間違っていたのかもしれませんが、上程の前に審査委員会のメンバーを決定すべきと思うのですが。</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小澤室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審査委員会は理事長からご指名いただきますので、理事会に上程することはないのですが、本年度は審査委員会の選任につきましては、地域の運動に対する知識を特に備えている方を中心に選任候補者を検討中でございます。この審議の可決前後にはご報告出来ると考えておりますのでご理解いただけないでしょう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のお話は事前にお聞きしていたのですが、過去の上程において、選任候補者の選考を理事長に一任するという内容が審議されていたのでしょう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道見副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私から改めて回答させていただきます。ブルーアース基金規定第３章審査委員会第９条に理事長が指名の後、理事会がこれを承認する。という規定がございますので、大変申し訳ございません。審査委員の上程に関しましては来月改めて行なわせていただきま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２００６年度（社）札幌青年会議所　仮入会者研修Ⅰ開催（案）について</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二見室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を基に説明。</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常務</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勘定科目、金額共に適正に処理されております。</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xml:space="preserve">【意見対応】 </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川田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せっかくの仮入会者研修ですので、仮入会者が札幌青年会議所をしっかりと理解していただけるような組み立てを、どうしても後手後手の設営を行なってしまうと、司会者もたじたじになってしまうので、札幌青年会議所としてのプライドを持った組み立てをしていただ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松井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仮入会者参加予定者数が６０名となっていますが、昨年度も仮入会者の出席率が低かったと思いますので、出席率を上げるような努力を委員会で行なっていただければと思います。もう一点としましては、オリエンテーションⅠの段階で長時間仮入会者を拘束して懇親会を行なうことになっていますが、その意図、主旨をお聞かせ願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CN"/>
        </w:rPr>
        <w:t>二見室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１回目の仮入会者研修では厳粛な雰囲気のなか、青年会議所の組織理念、考え方を仮入会者に伝えたいと考えております。ただし懇親会においてはオリエンテーションで厳粛な雰囲気で行う分、ざっくばらんな形で懇親の深まるものを考えており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専務</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もう少し正確にお答え願います。何故長い拘束時間で行うのかという意図をお聞かせ願いたい、というご質問なので具体的にご回答願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二見室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長い時間においては、修練ということで最初に厳しく行ないたいと考えておりますので、この時間で行なわせていただき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金井専務</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補足ですが、今年度、仮入会者研修では２回を予定しておりまして、昨年と比べまして回数が減っているという部分もございまして、やはり１回目、しっかりとした青年会議所についての行事を行なう為に長い時間の拘束が必要であろうという判断で丸１日のタイムスケジュールとさせていただいており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研修が２回しかないので長い時間で研修を行ないたいというお話だったと思いますが、</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目の、初めて青年会議所という所に足を踏み入れた仮入会者が、懇親会でざっくばらんに現役メンバーとお話をすることは無いと思います。登録費の件もございますし、長い時間で行なうのであれば一泊にするという考え方もあるかと思いますが、いかがお考えでしょう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二見室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今までのなかでは一泊にするという案は出ておりませんが、ご意見を参考にし、委員会で検討させていただき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能戸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冒頭、二見室長から仮入会者のみならず、現役メンバーにとっても勉強となり、修練の場だというお言葉がございました。であるならば、まちづくり系４委員会ということではなく、やはり総務委員会、会員交流委員会、渉外委員会、広報委員会、青年会議所はまちづくり委員会だけで成り立っているということではなく、一つ一つの委員会が一生懸命行なうことによって、一年間過ぎていくと思いますので、たとえ一委員会が５分になったとしても、こういう機会であれば全委員会に行なわせていただきたい、というのもまちづくりだけではなく、会員交流の話を聞いてより一層青年会議所に興味を持つ仮入会者の方もいらっしゃるかと思いますので、この部分行なっていただ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二見室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当初、委員会において考えていた内容としましては、全委員会で発表していただきたいということだったのですが、全会議、青年会議所の内容を仮入会者の方々にお伝えするのは金井専務理事のご講話のなかで、札幌青年会議所の組織と運営についてお話しいただくとういことですので、ここで４委員会に絞らしていただいた理由としましては、各委員会５分程度のＰＲになってしまいますと充分な内容をお伝えすることが難しく、本年度のＰＲの考え方と致しまして、組織全体のお話は金井専務理事のご講話でお伝えいただき、青年会議所の運動の中で、外部から見てイメージし易いまちづくり運動について４委員会から発表していただきたいと考え、絞らせていただきました。</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金井専務</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能戸理事から頂戴した意見も参考にさせていただきまして、発表の委員会の選定も含めまして報告させていただ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能戸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ＰＲの場面といいますのは、５分だから伝えられない、１０分だから伝えられるというようなものではないかと思います。より伝えようと思えば委員長を中心にして自分達の委員会の事業、運動の素晴らしさをいろいろ工夫して短い時間の中で発表されると思いますので、是非ご一考いただ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札幌ＪＣの伝統事業ですので、中身については特にありませんが、先程二見室長のお話の中にもありましたが、「バシッと」「ビリッと」という部分がオリエンテーションでは重要だと思いますので、スケジュールの中にリハーサルが盛り込まれていませんので、行なわれるとは思いますが充分な準備と充分なリハーサルの時間を取っていただいてきびきびと、ぴりっとした内容で終始していただきたいのが一つと、例年同じ様な内容ですが、その中で、是非佐藤委員長の色を出していただきたいと思いますので、次回審議に上がって来る上程書にはその辺も表現されていると良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先程の松井理事のご質問に対して、一泊も検討してはというところで持ち帰ってというお話もあったのですが、当然過去にはそういった研修もあったかと思いますので、この上程が上がる段階では当然そういった精査は充分に済んだとうえで、やはり今現在の仮入会者研修としては、この案がベストだという中で上程していると信じておりますので、そういう基本的な枠組みは当然協議の段階で精査が済んだ形で上がって欲しいということと、あとは位置付けをどうするか、味付けをどうするかという部分を審議で上げていくと思いますので、枠組みの部分は是非協議の段階でもう少ししっかり議論を行なっていただきたい、事前に昨年のパターンや、一泊、二泊などいろいろな案を考え議論を行なったうえで協議を上げていただ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村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懇親会はビール園ということはジンギスカンになるかと思いますが、昨年は塾会議ということで室長をリーダーにグループ分けをしながら行ないましたが、出来ればより懇親を深める、ざっくばらんに話しを行なう為のしつらえをお考えであれば、次回までにもう少し書いていただければと思いますので宜しくお願い致します。</w:t>
      </w:r>
    </w:p>
    <w:p>
      <w:pPr>
        <w:pStyle w:val="Normal"/>
        <w:rPr/>
      </w:pPr>
      <w:r>
        <w:rPr>
          <w:rFonts w:ascii="ＭＳ ゴシック;MS Gothic" w:hAnsi="ＭＳ ゴシック;MS Gothic" w:cs="ＭＳ ゴシック;MS Gothic" w:eastAsia="ＭＳ ゴシック;MS Gothic"/>
          <w:b/>
          <w:szCs w:val="21"/>
          <w:lang w:eastAsia="zh-TW"/>
        </w:rPr>
        <w:t>松﨑</w:t>
      </w:r>
      <w:r>
        <w:rPr>
          <w:rFonts w:ascii="ＭＳ ゴシック;MS Gothic" w:hAnsi="ＭＳ ゴシック;MS Gothic" w:cs="ＭＳ ゴシック;MS Gothic" w:eastAsia="ＭＳ ゴシック;MS Gothic"/>
          <w:b/>
          <w:szCs w:val="21"/>
        </w:rPr>
        <w:t>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長い間いろいろな講和を聞いた後、懇親会で親睦を深めるということなんですが、懇親会の意味が本当に実現出来るのか疑問なので、なにか工夫していただ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専務</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貴重なご意見ありがとうございます。次回の審議上程までには明確にさせていただ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我孫子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仮入会者の為の研修、そして現役メンバーの為の研修、そしてもう一つ、副理事長の講和の修練の場ということで、一番楽しみにしているのが講和の３、札幌青年会議所の礼節についての講和を皆様、是非ご期待をいただきたいと思います。委員会の皆様も今日いただいたご意見をしっかりと反映したうえで、来月審議に臨んでいただきたいと思いま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２００６年度（社）札幌青年会議所　「札幌のグランドデザイン」提言書（案）について</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荷室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を基に説明。</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専務理事</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内容の細部につきましては、今後理事長の皆様にご意見を聞くことに致しまして、本日の理事会におきましては提言書の作った経緯等を把握して頂くなか、この形の作り方が良いのかどうかというご意見を中心にお聞きしたいと思っておりますのでよろしく御願い申し上げ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趣意書から、この様な提言書が出るとは考え及ばなかったと言う様なところが正直なところで、それのひとつは極めて多岐に亘って提言される印象があり、趣意書のほうからはもう少し絞った形のことだと思っていましたので、どうしても多岐に亘れば、エネルギーが分散してしまうのは否めないでしょうからどうなのか、というのが読んで思ったところでござ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荷室長</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　基本的なスタンスとして、３つに未来像が分かれているというのからお話させて頂きます。ひとつの１０年後のまちの未来のことを考えた場合、それに向かってどう活動していくか、それはある意味、提言しやすいと委員会でも考えました。この３つのシナリオについては、それぞれメンバーが博報堂生活総合研究所さんとのなかで未来予測の手法とういのがございまして、人の潜在意識の部分から今の時代の情報メディアのなかで頻繁に出てくるキーワードを掛け合わせて、このまちの未来像というのを作っております。そのまちの未来像は３つありえるだろうということがメンバーの意識のなかから出てきております。ここに書いてある全てのことを札幌青年会議所で取り組むのではなくて、色々な可能性の手法があるということを提示させていただく提言書と考えております。それ故、非常に多岐に亘っている。全てをやってエネルギーを分散させるという意図でこの提言書を書いている訳ではございません。</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の質問に関しまして了解いたしました。</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５０数ページに亘る提言書お疲れ様でございます。正直、長いので読みきれない部分もありますが、エクセルの資料が付いておりますので分かる部分がありますが、目的に書いてありますが、今後の札幌青年会議所が取り組んでゆくグランドデザインの実現に向けての道標となる提言書ですから、全体的に何を言いたいのか少し見えないという気が致しました。それと、提言書の最後の部分に本提言がひとつのきっかけになることを願っていますという部分が繋がらな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荷室長</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きっかけとういう部分のご質問ですが、本提言書は対内の目的と対外の目的を持っております。道標を作ってという部分はそのアクションプランのところで表現されていると思います。これは、札幌青年会議所だけが取り組んでいく問題ではなくて、市民団体など他の団体が自分達もこの提言書を読んでこの様な札幌にしていきたいと考えたときにぜひ参考にして頂きたいと思い、そういう意味においてのきっかけ、という言葉を使わせて頂いております。うまく表現できていない所については更に精査させて頂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理事</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多岐に亘って、夢があり、１つ１つを見てもここ近年、こうあればよいなと思われるようなことが、反映されていて良い提言書だと私個人は思います。一番大事であると思っているのは、提言したからには実行していくことだと思います。そうでないと、提言する意味もないし、これを作る委員会も莫大な時間と労力をかけてやっているわけで、是非実現に向けて頑張ってほしいと思います。おそらく、１０年かけても札幌青年会議所単独では出来そうもないので、室長がおっしゃったように、ＮＰＯ、まちづくり活動を行っている団体と共同で進めるやり方もあるでしょうし、やり方を実現できるイメージ、それを我々メンバーがもう少しイメージしやすいかっこうで進めてもらえればと思います。それともう少し整理をして枚数を少なくまとめて、みんなに伝えるという意味でもう少し短くできるとい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川田理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何を言いたいのか簡潔に見やすく、表現して頂けたらと思います。ボリュウムがあるので他の人がみるとよけいそう思うと思います。あと、最後の部分で良かったのが協力の部分で補足を加えるところで、連携を図っていかなければならない部分が出てくるので、そのつながり部分を明確にどういう関係で、どのように携わっていくのかがあると、容易に分かるほうがよいので、十分に活用できる方法で記載を考えて頂だければ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村理事</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委員会メンバーが時間を惜しまずに作った提言書でございます。ご意見頂いたところ、まだまだ精査するところがありますし、もう少し分かりやすく簡潔に、夢があってよい内容もありますのでそれをしっかり生かしつつ、問題点を変更しつつ次回までにサポートしていきたいと思います。皆様の温かいご支援をよろしく御願い致し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﨑理事</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これだけの素晴しいことをするのは、ＪＣだけの力ではなかなか達成出来ないのではないかと思いますので、できるだけ色々な人を巻き込んで関りを持って達成できるようなしかけをなんとか反映できるような形を残して頂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理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来月の審議というスケジュールなのですが、審議できるような状態にこれをどうまとまっていくのか、イメージが持てないのでどのように進めていくのかお聞きしたいのですが。</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荷室長</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当初から大変なボリュームになるのは分かっていましたが更に、肉付けをしていくと倍の枚数位にはなるとは思いますが不要な部分は削除して、川田理事のおっしゃられていた様に取捨選択をして、整理してタイムスケジュ－ル的に審議までには、少なくとも理事の皆様全員に一度以上の意見はお聞きして、それを提言書の中に反映させて、委員会にとっての審議までのアクションプランは作っております。是非そのなかで頑張らせて頂けないでしょう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﨑理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事業名称のことなのですが、提言書ということになっているのですが、提言書を作成するのか提言をするのかどちらかのほうが良いのではないでしょうか。事業が提言書と言うのもおかしいのではないのかなと思いますし、後々残るものならその辺は精査された方が良いのではないでしょう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荷室長</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今までの経緯で趣意書（案）ですとか、慣例としてＪＣ内で通用していると思っております。正しい日本語を使うという意味合いにおいては松﨑理事のおっしゃる通りだと思いますので、名称については持ち帰ることに致しまして、検討させて頂き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趣意書、提言書というのは、委員会の事業の中で大きな枠組みとしてあるとは思いますが、提言書が出てことによって、実践が薄れないようにして頂きたい。提言をすることだけが目的ではなくてメンバーが一丸となって実践に取り組んでいくことが大切であるということをご考慮して頂きたいと思いました。</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理事</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７月ビジョン推進例会がありますが、本来４月から協議が挙がって５月に審議の案件になっていますがこれはどうなのです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荷室長</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後ほど、報告事項その他でご報告させていてだこうと思っていましたが、ご質問がありましたのでお答えいたしますが７月例会につきましては、この提言書のフィードバックを頂いたなかでより完成度の高いものにしていく作業と実は、例会自体がその提言書の発表の場であることから密接な関係がありましてより素晴しい例会にしたい。この７月例会はオープン例会ということになっておりますので、慎重を期して一月遅れさせて頂きたいという考えでおります。今回上程にはなっておりません。</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理事</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グランドデザインの趣意書を５月に審議しなくてはいけないというのは、７月例会があるからではないかと思うのですが、このグランドデザインの提言書は札幌ＪＣの１０年先のビジョンの提言だと思うので、少し無理があると思うのですが。あくまでも個人の意見なのですが、ビジョン推進例会は札幌のグランドデザインがベースとなっていると思いますが、理事の皆様のこの提言書に対する意見を聞いていてもこの提言書の中身がおかしいとか、方向が変だという話は無かったと思うのですが意味が広すぎるので整理すると言うことであると思うのですが、このタイムスケジュールは、考え直したほうが良いのではないでしょうか。高荷室長もご返答に苦しむところだと思いますので、三役にお預けするとういことで、理事の皆様はいかがでしょうか。</w:t>
      </w:r>
    </w:p>
    <w:p>
      <w:pPr>
        <w:pStyle w:val="Normal"/>
        <w:ind w:left="210" w:hanging="21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専務理事</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佐藤理事からのご意見もありましたが、そのようなことで今日の理事会におきまして、持ち帰って、スケジュールも併せて検討していただくということで。</w:t>
      </w:r>
    </w:p>
    <w:p>
      <w:pPr>
        <w:pStyle w:val="Normal"/>
        <w:ind w:left="210" w:hanging="21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理事</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提言書の中身の審議の話ではなく、提言書としての審議を急がないほうが良いのではないでしょうかという意見なので、他の理事の方の意見も聞いたほうが良いと思いますが。</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この提言書自体がおかしいものだとは無いと思います。ですから、佐藤理事のおっしゃる通りあせる必要は無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西口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この提言書をどこに向けて使うのです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荷室長</w:t>
      </w:r>
    </w:p>
    <w:p>
      <w:pPr>
        <w:pStyle w:val="Normal"/>
        <w:ind w:firstLine="435"/>
        <w:rPr/>
      </w:pPr>
      <w:r>
        <w:rPr>
          <w:rFonts w:ascii="ＭＳ ゴシック;MS Gothic" w:hAnsi="ＭＳ ゴシック;MS Gothic" w:cs="ＭＳ ゴシック;MS Gothic" w:eastAsia="ＭＳ ゴシック;MS Gothic"/>
          <w:szCs w:val="21"/>
        </w:rPr>
        <w:t>広く札幌の市民の皆様に向けてで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西口理事</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１０年後までということで継続という形で進まれるのですから、考え方に柔軟性を持たなければならないとおもうので、来年、再来年にこれを見直さなければならない部分が沢山出てくるのではないかと思います。スケジュールのことは別として夢を抱いて進んで行くなかでよい方向に変えていくという部分だと思いますので問題ないと思います。</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表に出すのであれば例えば、国際映画祭は北海道でやっておりますので、そんなのも考えながらやっていかないとまずいと思います。表に出るのであれば一生懸命創造して、夢を語って、それに向かっていこうという部分であればなにも問題ないと思いますが、受ける側のことも考えていかなければ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荷室長</w:t>
      </w:r>
    </w:p>
    <w:p>
      <w:pPr>
        <w:pStyle w:val="Normal"/>
        <w:ind w:left="210" w:firstLine="22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提言書が１０年後まで書き換えられることなく、継続事業として行わなければならないとは考えておりません。３つのシナリオのなかで、年ごとに重点的に取り組みたいという部分があると思います。理事長も代わられますし、社会情勢も変化します。ですからここに書いてあるシナリオのなにかを対象に運動したとしても、前提条件が違ってきてしまうので札幌のグランドデザインのこの提言書というものを、年月をもって進化していくものにして行くという考え方でおります。対外に出したときに使っている言葉、想定しているイベントは細心の注意を払って見直しをしていきたいと思います。読み手の受け止め方を配慮して作ってい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専務理事</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今後におきましては各理事長の皆様に直接ご意見を聞きながら、精度を高めてまいりますので、よろしく御願い致し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我孫子理事長</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理事の皆様から大変貴重なご意見を頂戴しありがとうございました。頂いたご意見を委員会、三役の方でも検討、審議をさせて頂いてより素晴しい物に作りあげていきたいと思います。札幌のグランドデザインは、中長期の札幌ＪＣの進むべきビジョンでございますので、我々の後輩がこのビジョンを下に進むべき道標でございますので、しっかりとした議論をさせて頂いたうえで、後輩へと繋いでいくものだというふうに考えております。ぜひ、理事の皆様も忌憚のないご意見を委員会の方に頂けたらと思いますので、宜しくお願い致しま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３．報告事項</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その他</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桑原副理事長</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７月ビジョン推進例会を４月、協議上程を挙げるスケジュールになっておりますが、この件につきまして先程、高荷室長からありましたがもう一度お願い致し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荷室長</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先程も申しましたが、札幌のグランドデザイン提言書をより広く市民の皆様に伝えていくまた、メンバーの皆様に浸透、理解して頂くということを大事に考えさせて頂き、より目的に沿った例会を作る為に申し訳ございませんが、１ヶ月上程を延期させて頂きたいと思います宜しくお願い致し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専務理事</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６月の理事会の理事会の開催日を変更させて頂きたく思います。当初、６月２２日の開催ではございましたが、２１日（水）の開催とさせて頂きます。開催日変更の理由でございますが、６月２３日（金）帯広の地におきまして、帯広ＪＣ主観による日本ＪＣじゃがいもクラブ第３５回東日本地区大会が十勝カントリークラブで開催されます。公式のスケジュールが出てまいりまして、非常に朝早くからのスケジュールのなか、前日の理事会終了時間を考えますと札幌からも多くのメンバーが出席いたします。なんといっても次年度、帯広の地におきまして全国会員会議所大会が開催されるという意味もありますのでその支援も考えるなか、非常にタイトなスケジュールで参加されている方は、きついであろうという判断もございますので、２１日の変更とさせて頂きます。大変申し訳ございませんが６月の理事会開催日、日程の変更を宜しくお願い致しま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４．その他</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理事</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金井専務、齊田委員長が東京の地にまでお越しいただきまして、我々本村運営幹事をはじめ本年度６名出向させて頂いて、それに対するご支援をして頂きまして誠にありがとうござ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村理事</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札幌ＪＣ塾事務局長といたしまして一言ご報告させて頂きます。第３回の新入会員までいまのところ滞りなく進めさせて頂いております。委員長をはじめ、皆様には大変お世話になりありがとうございます。第４回は５月２５日予定しておりましが、ＡＳＰＡＣ高松大会で２５日から入る方もいらっしゃるということを踏まえまして、日程を変更させて頂くことになっております。本日遅くなりましたがメールにて、来月は２年目の入会の方全員対象者になっております。ご本人と委員長の皆様には今日メールが流れていると思います。５月１９日（金）にご変更させて頂きたく、大変遅いご案内にはなりまして申し訳ございませんがご配慮の上、委員会等々の開催もあると思いますのでスケジュールの調整、２年目の入会の方への委員長からのサポートもひとつ宜しくお願いしたいと思いま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今後のスケジュール</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常務</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次回５月理事会　５月２９日（月）場所は札幌プリンスホテル国際館パミールでございま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５．監事講評</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鷲田監事</w:t>
      </w:r>
    </w:p>
    <w:p>
      <w:pPr>
        <w:pStyle w:val="Normal"/>
        <w:ind w:left="210" w:hanging="21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皆様、理事会お疲れ様でございました。今日の提言書の上程を聞いて、監事講評を変えようと思い、今考えていたのですが、非常に難しいものが挙がってきたと感じております。皆様ご承知の通り２０００年世界会議を札幌青年会議所で行っていますけれど、まさに９０年からの１０年間は世界会議のための１０年間であったと感じております。２０００年に実施するという目標がありました。２０００年の１１月に実際、国際会議を開催して終了したという形で、世界会議という形での札幌青年会議所の運動というのは一度ケリがついたと思います。今回、改めて札幌グランドデザインの提言書を読ませて頂いて、これが１０年間のアクションプランになりえるような提言書であるのではないかという感じも受けますし、またこれが実現可能かどうか頭を悩ませて、考えていかなければいけないと思います。実際に１０年後までのアクションプランも付いていますし、その年毎にチェックができるような提言書になっております。これを対外に出した場合には、札幌青年会議所は当然ながら外から見ると、これをやるのだという風に受け取られると思いますので、それも含めて理事会でいろいろな形で議論されればよいと思っております。唯一言えることは、新しい形での青年会議所の運動の形なのかと思えますし、前向きな考え方をすると、本当に１０年後このアクションプランを続けていれば、私たちが１０年後に考える札幌というものが、実現すると考えるのであればアクションを起こすべきであるとも感じました。こちらの方は私の私見が入っているので監事講評としてはどうかと迷いはありますが、ぜひとも札幌青年会議所運動しているのであれば、青年会議所は何をやっているのか、いま青年会議所は札幌のまちづくり団体として必要なのか問われているときに、まさに自分たちが自ら行動すべきなのではないかと感じました。グランドデザインは理事の皆様から色々ご意見を頂いていましたけれど、じっくり時間をかけて、札幌のこれからの将来に向けてどんどん意見が出てくればいいなと思います。</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今、私たちが抱えているという問題というのは、非常に多岐に亘っていると思います。青少年の凶悪犯罪、領土問題、外交問題にされている靖国問題、構造疑惑、ライブドアの問題。全て私たちの日本の抱えている問題であると感じている方が多いと思います。今、日本がどう進むべきなのか、そして日本人としてどうあるべきなのか、まさにこの現代見直される時期になってきていると思います。皆様ご存知の通り、国家の品格がベストセラーになるのは、日本人はこうあるべきだというのが明確に書かれている部分に共感するところが大いにあると思いますし、伝記を読み直すことも今まさに、日本人としてどう進むべきなのかということを自分たち自身が、紐解いているのではないかというように思います。今回、６月の創立記念例会で日本の国技である相撲という切り口をもてば、日本人としての根本にあるものを感じられる創立記念例会であれば非常に良いし、そういったなかで私たち日本人のアイデンティティーを確立するためにもチャンスを逃さないで頂きたいと思います。本当に多岐に亘って、自分たちが自ら行動しなければならないこの時期に後ろ向きな意見ではなく、後輩に残していけるような運動を期待して、監事講評とさせて頂き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閉会</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jc w:val="right"/>
        <w:rPr/>
      </w:pPr>
      <w:r>
        <w:rPr>
          <w:rFonts w:ascii="ＭＳ ゴシック;MS Gothic" w:hAnsi="ＭＳ ゴシック;MS Gothic" w:cs="ＭＳ ゴシック;MS Gothic" w:eastAsia="ＭＳ ゴシック;MS Gothic"/>
          <w:szCs w:val="21"/>
          <w:u w:val="single"/>
        </w:rPr>
        <w:t>議事録署名人　　佐藤　信也　　　</w:t>
      </w:r>
    </w:p>
    <w:p>
      <w:pPr>
        <w:pStyle w:val="Normal"/>
        <w:jc w:val="right"/>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jc w:val="right"/>
        <w:rPr/>
      </w:pPr>
      <w:r>
        <w:rPr>
          <w:rFonts w:ascii="ＭＳ ゴシック;MS Gothic" w:hAnsi="ＭＳ ゴシック;MS Gothic" w:cs="ＭＳ ゴシック;MS Gothic" w:eastAsia="ＭＳ ゴシック;MS Gothic"/>
          <w:szCs w:val="21"/>
          <w:u w:val="single"/>
        </w:rPr>
        <w:t>議事録署名人　　松井　貞憲　　　</w:t>
      </w:r>
    </w:p>
    <w:p>
      <w:pPr>
        <w:pStyle w:val="Normal"/>
        <w:jc w:val="right"/>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1418"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1:51:00Z</dcterms:created>
  <dc:creator>Yuji</dc:creator>
  <dc:description/>
  <cp:keywords/>
  <dc:language>en-US</dc:language>
  <cp:lastModifiedBy>SAIDA　HIROFUMI</cp:lastModifiedBy>
  <dcterms:modified xsi:type="dcterms:W3CDTF">2006-05-25T01:51:00Z</dcterms:modified>
  <cp:revision>2</cp:revision>
  <dc:subject/>
  <dc:title>２００６年度　社団法人　札幌青年会議所</dc:title>
</cp:coreProperties>
</file>